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7930675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14128007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154425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6171584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6332895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4327761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5352773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3162582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3031083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3784039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5136324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4597012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5207367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1889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794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